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>20 октября     2015 года                с. Григорьевка                       №  02-03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Григорье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от 26.12.2014 № 56-221р  «О бюджете Григорьевского сельсовета на 2015 год и плановый период 2016- 2017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Григорьевского сельского Совета депутатов от 26.12.2014 №57-226р «О бюджете Григорьевского сельсовета на 2015 год и плановый период 2016- 2017 годов» в редакции № 57-226р от 09.02.2015, №60-239в от 08.04.2015, №62-243в от 20.05.2015, №68-257р от 18.08.2015 изменения и дополнения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 «Основные характеристики  бюджета на 2015 год и плановый период 2016-2017 годов»: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1. цифры «4 730,2» заменить цифрами «4 794,9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 цифры «4 749,4» заменить цифрами «4 814,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4. Муниципальный внутренний долг Григорьевского сельсовета в подпункте 2 цифры «713,3» заменить цифрами «714,6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1 «Источники внутреннего финансирования дефицита  местного бюджета на 2015 год» к решению, изложив его в редакции, согласно приложению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5 «Доходы бюджета на   2015 год» к решению, изложив его в редакции, согласно приложению 2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6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15 год»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7. Внести изменения в приложение 9  «Ведомственная структура расходов   бюджета на 2015 год» к решению, изложив его в редакции, согласно приложению 4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8. Внести изменения в приложение 11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» согласно приложению 5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С.А. Дувенд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И.В. Изместьев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5:00Z</dcterms:created>
  <dc:creator>Бухгалтер1</dc:creator>
  <dc:description/>
  <cp:keywords/>
  <dc:language>en-US</dc:language>
  <cp:lastModifiedBy>Бухгалтер1</cp:lastModifiedBy>
  <cp:lastPrinted>2015-06-01T11:12:00Z</cp:lastPrinted>
  <dcterms:modified xsi:type="dcterms:W3CDTF">2015-10-19T02:35:00Z</dcterms:modified>
  <cp:revision>206</cp:revision>
  <dc:subject/>
  <dc:title/>
</cp:coreProperties>
</file>