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 решению Григорьевского сельского Совета                         депутатов от     24 декабря 2015  № 03-09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игорьевского сельсовета на 2016 год и  плановый период 2017-2018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8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Бухгалтер1</cp:lastModifiedBy>
  <cp:lastPrinted>2011-11-18T03:31:00Z</cp:lastPrinted>
  <dcterms:modified xsi:type="dcterms:W3CDTF">2015-12-24T04:31:00Z</dcterms:modified>
  <cp:revision>43</cp:revision>
  <dc:subject/>
  <dc:title>Приложение</dc:title>
</cp:coreProperties>
</file>