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ригорьев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720" w:right="-851" w:firstLine="720"/>
        <w:rPr>
          <w:lang w:val="ru-RU"/>
        </w:rPr>
      </w:pPr>
      <w:r>
        <w:rPr>
          <w:b/>
          <w:sz w:val="28"/>
          <w:szCs w:val="28"/>
          <w:lang w:val="ru-RU"/>
        </w:rPr>
        <w:t>24 декабря     2015 года         с. Григорьевка                       № 03-09р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О  бюджет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ru-RU"/>
        </w:rPr>
        <w:t xml:space="preserve">Григорьевского сельсовета на 2016 год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и плановый период 2017- 2018 годов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ригорьевский  сельский Совет депутатов </w:t>
      </w: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>. Основные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характеристики  бюджета на 2016 год и плановый период 2017-2018 год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Утвердить основные характеристики  бюджета Григорьевского     сельсовета  на 2016 г.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1.прогнозируемый общий объем доходов бюджета в сумме  4 504,7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2.общий объем расходов в сумме 4 504,7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ыс. рублей;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дефицит местного бюджета в сумме  0  тыс. руб.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4.источники внутреннего финансирования дефицита местного бюджета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умме 0  тыс. руб.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1.5. Утвердить основные характеристики бюджета сельсовета</w:t>
        <w:br/>
        <w:t>на 2017 год и на 2018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 xml:space="preserve">1) прогнозируемый общий объем доходов бюджета </w:t>
        <w:br/>
        <w:t>на 2017 год в сумме 3 717,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и на 2018 год в сумме 3 755,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2) общий объем расходов бюджета на 2017 год в сумме 3 717,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, в том числе условно утвержденные расходы       в сумме 92,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, и на 2018 год в сумме 3 755,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, в том числе условно утвержденные расходы       в сумме 187,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3) дефицит местного бюджета на 2017 год в сумме 0,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и на 2018 год в сумме 0,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4) источники внутреннего финансирования дефицита местного бюджета на 2017 год в сумме 0,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и на 2018 год            в сумме 0,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согласно приложению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2. Главные администраторы бюджета  и главные администраторы источников внутреннего финансирования дефицита  бюдж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Утвердить перечень главных администраторов доходов бюджета и закрепленные за ними доходные источники согласно приложению 3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Утвердить перечень главных администраторов источников внутреннего финансирования дефицита бюджета и закрепленные за ними источники внутреннего финансирования дефицита бюджета согласно приложению 4 к настоящему Решению.</w:t>
      </w:r>
    </w:p>
    <w:p>
      <w:pPr>
        <w:pStyle w:val="Normal"/>
        <w:autoSpaceDE w:val="false"/>
        <w:ind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  <w:lang w:val="ru-RU"/>
        </w:rPr>
        <w:t>3. Доходы бюджета на 2016 год и плановый период 2017-2018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.1. Утвердить доходы бюджета на 2016 год согласно приложению 5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.2. Утвердить доходы бюджета на  плановый период 2017-2018 годов согласно приложению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4. Распределение на 2016 год и плановый период </w:t>
        <w:br/>
        <w:t>2017-2018 годов расходов бюджета 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в пределах общего объема расходов бюджет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16 год согласно приложению 7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2) распределение бюджетных ассигнований по разделам и подразделам бюджетной классификации расходов бюджетов Российской Федерации на  плановый период 2017-2018 годов согласно приложению 8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) ведомственную структуру расходов бюджета на 2016 год согласно приложению 9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) ведомственную структуру расходов бюджета </w:t>
        <w:br/>
        <w:t xml:space="preserve">на плановый период 2017-2018 годов согласно приложению 10 к настоящему Решению.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  <w:lang w:val="ru-RU"/>
        </w:rPr>
        <w:t xml:space="preserve">5) распределение бюджетных ассигнований по целевым статьям (муниципальным программам сельсовета и непрограммным направлениям деятельности), группам и подгруппам видов расходов, разделам, подразделам классификации расходов сельского бюджета на 2016 год согласно приложению 11 к настоящему </w:t>
      </w:r>
      <w:r>
        <w:rPr>
          <w:sz w:val="28"/>
          <w:szCs w:val="28"/>
          <w:lang w:val="ru-RU"/>
        </w:rPr>
        <w:t>Решению</w:t>
      </w:r>
      <w:r>
        <w:rPr>
          <w:bCs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  <w:lang w:val="ru-RU"/>
        </w:rPr>
        <w:t xml:space="preserve">6) распределение бюджетных ассигнований по целевым статьям (муниципальным программам сельсовета и непрограммным направлениям деятельности), группам и подгруппам видов расходов, разделам, подразделам классификации расходов сельского бюджета </w:t>
      </w:r>
      <w:r>
        <w:rPr>
          <w:sz w:val="28"/>
          <w:szCs w:val="28"/>
          <w:lang w:val="ru-RU"/>
        </w:rPr>
        <w:br/>
      </w:r>
      <w:r>
        <w:rPr>
          <w:bCs/>
          <w:sz w:val="28"/>
          <w:szCs w:val="28"/>
          <w:lang w:val="ru-RU"/>
        </w:rPr>
        <w:t xml:space="preserve">на плановый период 2017-2018 годов согласно приложению 12 </w:t>
      </w:r>
      <w:r>
        <w:rPr>
          <w:sz w:val="28"/>
          <w:szCs w:val="28"/>
          <w:lang w:val="ru-RU"/>
        </w:rPr>
        <w:br/>
      </w:r>
      <w:r>
        <w:rPr>
          <w:bCs/>
          <w:sz w:val="28"/>
          <w:szCs w:val="28"/>
          <w:lang w:val="ru-RU"/>
        </w:rPr>
        <w:t xml:space="preserve">к настоящему </w:t>
      </w:r>
      <w:r>
        <w:rPr>
          <w:sz w:val="28"/>
          <w:szCs w:val="28"/>
          <w:lang w:val="ru-RU"/>
        </w:rPr>
        <w:t>Решению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 Публичные нормативные обязательства Григорьев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Утвердить общий объем средств  бюджета поселения на исполнение публичных нормативных обязательств Григорьевского сельсовета на 2016 год в сумме 0,0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, на 2017 год в сумме 0,0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и на 2018 год в сумме 0,0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  <w:lang w:val="ru-RU"/>
        </w:rPr>
        <w:t>6. Изменение показателей сводной бюджетной росписи  бюджета в 2016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Установить, что глава администрации Григорьевского сельсовета вправе в ходе исполнения настоящего Решения вносить изменения в сводную бюджетную роспись бюджета сельсовета на 2016 год и плановый период 2017-2018 годо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без внесения изменений в настоящие Решени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) в случаях образования, переименования, реорганизации, ликвидации органов муниципальной власти и иных муниципальных органов Григорьевского сельсовет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2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) в случае перераспределения бюджетных ассигнований в пределах общего объема расходов, предусмотренных бюджетному или автономному учреждению в виде субсидий, включая субсидии                   на возмещение нормативных затрат, связанных с оказанием ими                  в соответствии с муниципальным заданием муниципальных услуг (выполнением работ)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Григорьевского сельсовета и приобретение объектов недвижимого имущества в муниципальную собственность Григорьевского сельсовет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4) в случаях изменения размеров субсидий, предусмотренных бюджетным или автономным учреждениям на возмещение нормативных затрат, связанных с оказанием ими в соответствии                  с муниципальным заданием муниципальных услуг (выполнением работ)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5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местного бюджета бюджетным или автономным учреждениям в виде субсидий на цели, не связанные     с финансовым обеспечением выполнения муниципального задания         на оказание муниципальных услуг (выполнение работ);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>
          <w:sz w:val="28"/>
          <w:szCs w:val="28"/>
          <w:lang w:val="ru-RU"/>
        </w:rPr>
        <w:t>6) на сумму средств межбюджетных трансфертов, передаваемых из районного бюджета 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районного бюджета и уведомлений главных распорядителей средств районного бюджета;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>
          <w:sz w:val="28"/>
          <w:szCs w:val="28"/>
          <w:lang w:val="ru-RU"/>
        </w:rPr>
        <w:t>7) в случае уменьшения суммы средств межбюджетных трансфертов из районного бюджет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8)  в пределах общего объема средств, предусмотренных настоящим Решением для финансирования программ, утверждаемых администрацией Григорьевского сельсовета, за исключением ведомственных целевых программ, после внесения изменений в указанные программы или утверждения их 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  <w:lang w:val="ru-RU"/>
        </w:rPr>
        <w:t>7. Индексация размеров денежного вознаграждения лиц, замещающих муниципальные должности, и должностных окладов  муниципальных служащих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 w:eastAsia="ru-RU"/>
        </w:rPr>
        <w:t>Размеры денежного вознаграждения лиц, замещающих муниципальные  должности Григорьевского сельсовета, размеры должностных окладов по должностям муниципальной службы Григорьевского сельсовета, проиндексированные в 2009, 2011, 2012, 2013 годах, увеличиваются (индексируются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на 7 процентов с 1 октября 2016 год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овом периоде 2017 - 2018 годов на коэффициент, равный 1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  <w:lang w:val="ru-RU"/>
        </w:rPr>
        <w:t>8. Общая предельная штатная численность муниципальных служащих поселения и выборных должностных лиц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ая предельная штатная численность муниципальных служащих и выборных должностных лиц, принятая к финансовому обеспечению в 2016 году и плановом периоде 2017-2018 годов, составляет 5 штатных единиц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ы местного самоуправления муниципального образования не вправе принимать в 2016 году и плановом периоде 2017-2018 годы решения по увеличению численности муниципальных служащих, выборных должностных лиц и работников учреждений и организаций бюджетной сферы, находящихся в ведении органов местного самоуправления муниципального образова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9. Индексация заработной платы работников  муниципальных бюджетных учрежд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работная плата работников  муниципальных бюджетных учреждений в 2016 году увеличивается (индексируется) на 7,0 процентов с 1 октября 2016 года, в  плановом периоде 2017-2018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  <w:lang w:val="ru-RU"/>
        </w:rPr>
        <w:t>10. Особенности исполнения бюджета в 2016 году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Установить, что не использованные по состоянию на 1 января 2016 года остатки межбюджетных трансфертов, предоставленных бюджету муниципального образования за счет средств федерального бюджета в форме субвенций, субсидий и иных межбюджетных трансфертов, имеющих целевое назначение, подлежат возврату в районный бюджет в течение первых 5 рабочих дней 2016 года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/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11.  Межбюджетные трансферты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. Утвердить субвенцию на 2016 год и плановый период 2017-2018 годов на выполнение государственных полномочий по созданию и обеспечению деятельности административных комиссий  в соответствии с  Законом Красноярского края № 8-3170 от 23 апреля 2009года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, в 2016 году в сумме 2,5 тыс. руб., в 2017 году  в сумме  2,5 тыс. руб., в 2018 году в сумме 2,5 тыс. руб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 Утвердить иные межбюджетные трансферты на организацию и проведение акарицидных обработок мест массового отдыха населения  н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016 год и плановый период 2017-2018  годов, на  2016 год в сумме 60,0 тыс. руб., на 2017 год  в сумме 60,0 тыс. руб., на 2018 год в сумме 60,0 тыс. руб.</w:t>
      </w:r>
    </w:p>
    <w:p>
      <w:pPr>
        <w:pStyle w:val="Style11"/>
        <w:ind w:firstLine="720"/>
        <w:jc w:val="center"/>
        <w:rPr/>
      </w:pPr>
      <w:r>
        <w:rPr>
          <w:b/>
          <w:bCs/>
          <w:color w:val="000000"/>
          <w:sz w:val="28"/>
          <w:szCs w:val="28"/>
        </w:rPr>
        <w:t>12. Капитальные вложения в объекты муниципальной собственности</w:t>
      </w:r>
    </w:p>
    <w:p>
      <w:pPr>
        <w:pStyle w:val="Style11"/>
        <w:ind w:firstLine="720"/>
        <w:jc w:val="both"/>
        <w:rPr/>
      </w:pPr>
      <w:r>
        <w:rPr>
          <w:bCs/>
          <w:color w:val="000000"/>
          <w:sz w:val="28"/>
          <w:szCs w:val="28"/>
        </w:rPr>
        <w:t>Утвердить объем капитальных вложений в объекты муниципальной собственности в соответствии с перечнем строек и объектов согласно приложению 13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13. Дорожный фонд сельсов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1. Утвердить объем бюджетных ассигнований дорожного фонда сельсовета на 2016 год в сумме 101,4 тыс. рублей, на 2017 год в сумме 81,4 тыс. рублей, на 2018 год в сумме 84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  <w:lang w:val="ru-RU"/>
        </w:rPr>
        <w:t>14. Резервный фонд сельсовета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tLeast" w:line="24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, что в расходной части бюджета предусматривается резервный фонд сельсовета (далее по тексту статьи – резервный фонд)  на 2016 год в размере 5,0 тыс. руб., на 2017 год 5,0 тыс. руб., на 2018 год 5,0 тыс. руб.</w:t>
      </w:r>
    </w:p>
    <w:p>
      <w:pPr>
        <w:pStyle w:val="Normal"/>
        <w:autoSpaceDE w:val="false"/>
        <w:spacing w:lineRule="atLeast" w:line="240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 xml:space="preserve">2. Администрация </w:t>
      </w:r>
      <w:r>
        <w:rPr>
          <w:sz w:val="28"/>
          <w:szCs w:val="28"/>
          <w:lang w:val="ru-RU"/>
        </w:rPr>
        <w:t>сельсовета</w:t>
      </w:r>
      <w:r>
        <w:rPr>
          <w:color w:val="000000"/>
          <w:sz w:val="28"/>
          <w:szCs w:val="28"/>
          <w:lang w:val="ru-RU"/>
        </w:rPr>
        <w:t xml:space="preserve"> ежеквартально информирует сельский Совет депутатов 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расходовании средств резервного фонда.</w:t>
      </w:r>
    </w:p>
    <w:p>
      <w:pPr>
        <w:pStyle w:val="Normal"/>
        <w:autoSpaceDE w:val="false"/>
        <w:spacing w:lineRule="atLeast" w:line="24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асходование средств резервного фонда осуществляется в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орядке, установленном  администрацией сельсовета.</w:t>
      </w:r>
    </w:p>
    <w:p>
      <w:pPr>
        <w:pStyle w:val="Normal"/>
        <w:autoSpaceDE w:val="false"/>
        <w:spacing w:lineRule="atLeast" w:line="24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/>
          <w:sz w:val="28"/>
          <w:szCs w:val="28"/>
          <w:lang w:val="ru-RU"/>
        </w:rPr>
        <w:t>15. Муниципальный внутренний долг муниципального образования Григорьевский сельсовет.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. Установить верхний предел муниципального внутреннего долга муниципального образования Григорьевский сельсовет по долговым обязательствам муниципального образования Григорьевский сельсовет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на 1 января 201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а в сумме 0,0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, в том числе по муниципальным гарантиям 0,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на 1 января 201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а в сумме 0,0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, в том числе по муниципальным гарантиям 0,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на 1 января 201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а в сумме 0,0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, в том числе по муниципальным гарантиям 0,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едельный объем расходов на обслуживание муниципального долга сельсовета не должен превышать: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66,6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в 201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549,1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в 201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563,3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в 201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у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. Установить предельный объем муниципального долга муниципального образования Григорьевский сельсовет в сумм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245,9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на 201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240,3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на 201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45,1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на 201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  <w:lang w:val="ru-RU"/>
        </w:rPr>
        <w:t xml:space="preserve">                 </w:t>
      </w:r>
      <w:r>
        <w:rPr>
          <w:b/>
          <w:sz w:val="28"/>
          <w:szCs w:val="28"/>
          <w:lang w:val="ru-RU"/>
        </w:rPr>
        <w:t>17. Муниципальные внутренние заимствования Григорьевского сельсов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программу муниципальных внутренних заимствований на 2016 год и на плановый период 2017-2018 годов согласно приложению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14 к </w:t>
      </w:r>
      <w:r>
        <w:rPr>
          <w:bCs/>
          <w:sz w:val="28"/>
          <w:szCs w:val="28"/>
          <w:lang w:val="ru-RU"/>
        </w:rPr>
        <w:t>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8. Вступление в силу настоящего Решения, заключительные и переходные положения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240"/>
        <w:jc w:val="both"/>
        <w:rPr/>
      </w:pPr>
      <w:r>
        <w:rPr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. </w:t>
      </w:r>
      <w:r>
        <w:rPr>
          <w:color w:val="000000"/>
          <w:sz w:val="28"/>
          <w:szCs w:val="28"/>
          <w:lang w:val="ru-RU"/>
        </w:rPr>
        <w:t>Настоящее решение  вступает в силу с  1 января 2016 года, но не ранее дня, следующего за днем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240"/>
        <w:jc w:val="both"/>
        <w:rPr>
          <w:sz w:val="28"/>
          <w:szCs w:val="28"/>
          <w:lang w:val="ru-RU"/>
        </w:rPr>
      </w:pPr>
      <w:r>
        <w:rPr>
          <w:color w:val="000000"/>
        </w:rPr>
        <w:t xml:space="preserve">          </w:t>
      </w:r>
      <w:r>
        <w:rPr>
          <w:sz w:val="28"/>
          <w:szCs w:val="28"/>
          <w:lang w:val="ru-RU"/>
        </w:rPr>
        <w:t>2. 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2016  год и плановый период 2017-2018 годов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16 год и плановый период 2017- 2018 годов, а также после внесения соответствующих изменений в настоящее решение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240"/>
        <w:ind w:firstLine="720"/>
        <w:jc w:val="both"/>
        <w:rPr/>
      </w:pPr>
      <w:r>
        <w:rPr>
          <w:sz w:val="28"/>
          <w:szCs w:val="28"/>
          <w:lang w:val="ru-RU"/>
        </w:rPr>
        <w:t>3. Администрация Григорьевского сельсовета ежеквартально представляет для обнародования сведения о ходе исполнения бюджета в 2016 году и плановом периоде 2017-2018 годов по основным параметрам, а также о численности муниципальных служащих, работников муниципальных учреждений с указанием фактических затрат на их денежное содержание по форме, установленной Главой сельсовета.</w:t>
      </w:r>
    </w:p>
    <w:p>
      <w:pPr>
        <w:pStyle w:val="Style11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овета                                                                       И.В. Изместьев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2:51:00Z</dcterms:created>
  <dc:creator>Светлана Ивановна</dc:creator>
  <dc:description/>
  <cp:keywords/>
  <dc:language>en-US</dc:language>
  <cp:lastModifiedBy>Бухгалтер1</cp:lastModifiedBy>
  <cp:lastPrinted>2015-12-23T19:13:00Z</cp:lastPrinted>
  <dcterms:modified xsi:type="dcterms:W3CDTF">2015-12-24T04:24:00Z</dcterms:modified>
  <cp:revision>183</cp:revision>
  <dc:subject/>
  <dc:title>Ермаковский районный совет депутатов</dc:title>
</cp:coreProperties>
</file>