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>24 декабря    2015 года                с. Григорьевка                       №  03-10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Григорь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от 26.12.2014 № 56-221р  «О бюджете Григорьевского сельсовета на 2015 год и плановый период 2016- 2017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Григорьевского сельского Совета депутатов от 26.12.2014 №57-226р «О бюджете Григорьевского сельсовета на 2015 год и плановый период 2016- 2017 годов» в редакции № 57-226р от 09.02.2015, №60-239в от 08.04.2015, №62-243в от 20.05.2015, №68-257р от 18.08.2015, №02-03в от 20.10.2015 изменения и дополнения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 «Основные характеристики  бюджета на 2015 год и плановый период 2016-2017 годов»: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. цифры «4 794,9» заменить цифрами «4 750,2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 цифры «4 814,1» заменить цифрами «4 769,4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4. Муниципальный внутренний долг Григорьевского сельсовета в подпункте 2 цифры «714,6» заменить цифрами «707,9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1 «Источники внутреннего финансирования дефицита  местного бюджета на 2015 год» к решению, изложив его в редакции, согласно приложению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5 «Доходы бюджета на   2015 год» к решению, изложив его в редакции, согласно приложению 2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6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15 год»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7. Внести изменения в приложение 9  «Ведомственная структура расходов   бюджета на 2015 год» к решению, изложив его в редакции, согласно приложению 4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8. Внести изменения в приложение 11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» согласно приложению 5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>1.9. Ст.9  «Дорожный фонд Григорьевского сельсовета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Григорьевского сельсовета на 2015 год в сумме 540,3 тыс. рублей, на 2016 год в сумме 82,9 тыс. рублей, на 2017 год в сумме 69,6 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>1.10. п. 3. Ст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2. «Муниципальный внутренний долг Григорьевского сельсовета» 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 предельный объем муниципального долга муниципального образования Григорьевский сельсовет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23,5  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32,4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29,7 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С.А. Дувенд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И.В. Изместьев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Бухгалтер1</cp:lastModifiedBy>
  <cp:lastPrinted>2015-06-01T11:12:00Z</cp:lastPrinted>
  <dcterms:modified xsi:type="dcterms:W3CDTF">2015-12-29T01:29:00Z</dcterms:modified>
  <cp:revision>219</cp:revision>
  <dc:subject/>
  <dc:title/>
</cp:coreProperties>
</file>