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игорьевский сельский Совет депута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720" w:right="-851"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28 декабря 2020 года         с. Григорьевка                       №  05-15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 бюджет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ru-RU"/>
        </w:rPr>
        <w:t>Григорьевского сельсовета на 2021 год и плановый период 2022- 2023 годов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Григорьевский  сельский Совет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21 год и плановый период 2022-2023 год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Григорьевского     сельсовета  на 2021 г.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 6 407,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6 407,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 рубле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источники внутреннего финансирования дефицита местного бюджет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22 год и на 2023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2 год в сумме 5 604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6 474,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2) общий объем расходов бюджета на 2022 год в сумме 5 604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в  сумме 137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23 год в сумме 6 474,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 в сумме 323,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22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2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 Главные администраторы бюджета  и главные администраторы источников внутреннего финансирования дефицита 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spacing w:lineRule="auto" w:line="360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3. Доходы бюджета на 2021 год и плановый период 2022-2023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3.1. Утвердить доходы бюджета на 2021 год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3.2. Утвердить доходы бюджета на  плановый период 2022-2023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4. Распределение на 2021 год и плановый период </w:t>
        <w:br/>
        <w:t>2022-2023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1 год согласно приложению 7 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2-2023 годов согласно приложению 8 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3) ведомственную структуру расходов бюджета на 2021 год согласно приложению 9 к настоящему Решению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4) ведомственную структуру расходов бюджета </w:t>
        <w:br/>
        <w:t xml:space="preserve">на плановый период 2022-2023 годов согласно приложению 10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5) распределение бюджетных ассигнований по целевым статьям (муниципаль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1 год согласно приложению 11 к настоящему </w:t>
      </w:r>
      <w:r>
        <w:rPr>
          <w:sz w:val="28"/>
          <w:szCs w:val="28"/>
          <w:lang w:val="ru-RU"/>
        </w:rPr>
        <w:t>Решению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6) распределение бюджетных ассигнований по целевым статьям (муниципаль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бюджета на плановый период 2022 -2023 годов согласно приложению 12 к настоящему </w:t>
      </w:r>
      <w:r>
        <w:rPr>
          <w:sz w:val="28"/>
          <w:szCs w:val="28"/>
          <w:lang w:val="ru-RU"/>
        </w:rPr>
        <w:t>Решению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ru-RU"/>
        </w:rPr>
        <w:t>5. Публичные нормативные обязательства Григорь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Утвердить общий объем средств  бюджета поселения на исполнение публичных нормативных обязательств Григорьевского сельсовета на 2021 год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на 2022 год в сумме 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ru-RU"/>
        </w:rPr>
        <w:t>6. Изменение показателей  бюджетной росписи  бюджета в 2021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lang w:val="ru-RU" w:eastAsia="ru-RU"/>
        </w:rPr>
        <w:t xml:space="preserve">главный распорядитель (распорядитель) бюджетных средств </w:t>
      </w:r>
      <w:r>
        <w:rPr>
          <w:sz w:val="28"/>
          <w:szCs w:val="28"/>
          <w:lang w:val="ru-RU"/>
        </w:rPr>
        <w:t>вправе в ходе исполнения настоящего Решения вносить изменения в  бюджетную роспись бюджета сельсовета на 2021 год и плановый период 2022-2023 годов 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              в соответствии с бюджетной сметой;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2) в случаях образования, переименования, реорганизации, ликвидации органов муниципальной власти и иных муниципальных органов Григорьев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ригорьевского сельсовета и приобретение объектов недвижимого имущества в муниципальную собственность Григорьевского сельсовета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5) в случаях изменения размеров субсидий, предусмотренных бюджет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   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Григорьев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Индексация размеров денежного вознаграждения лиц, замещающих муниципальные должности, и должностных окладов 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ы денежного вознаграждения лиц, замещающих муниципальные  должности Григорьевского сельсовета, размеры должностных окладов по должностям муниципальной службы Григорьевского сельсовета, проиндексированные в 2009, 2011, 2012, 2013, </w:t>
      </w:r>
      <w:r>
        <w:rPr>
          <w:rFonts w:cs="Times New Roman" w:ascii="Times New Roman" w:hAnsi="Times New Roman"/>
          <w:sz w:val="28"/>
          <w:szCs w:val="28"/>
        </w:rPr>
        <w:t>2015, 2018 ,2019, 2020 годах, увеличиваются (индексируются)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останутся на уровне 2020 года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2 – 2023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и выборных должностных лиц, принятая к финансовому обеспечению в 2021  году и плановом периоде 2022-2023  годов, составляет 5 штатных единиц, в том числ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дельная штатная численность муниципальных служащих,  органов местного самоуправления всего 5 штатных единиц, в т.ч.: </w:t>
      </w:r>
      <w:r>
        <w:rPr>
          <w:sz w:val="28"/>
          <w:szCs w:val="28"/>
          <w:lang w:val="ru-RU"/>
        </w:rPr>
        <w:t>Григорьевского сельсовета</w:t>
      </w:r>
      <w:r>
        <w:rPr>
          <w:color w:val="000000"/>
          <w:sz w:val="28"/>
          <w:szCs w:val="28"/>
          <w:lang w:val="ru-RU"/>
        </w:rPr>
        <w:t xml:space="preserve"> – 5 ед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Орган  местного самоуправления муниципального образования не вправе принимать в 2021 году и плановом периоде 2022-2023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9. Индексация заработной платы работников  муниципальных бюджетных учреж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работная плата работников  муниципальных бюджетных учреждений увеличивается (индексируется)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останутся на уровне 2020 года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2 – 2023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0. Особенности использования средств, получаемых казенными учреждениями в 2021 году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>мест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местных учреждений, на обеспечение их деятельности в соответствии с бюджетной сметой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кущего финансового года с указанием поступлений в текущем месяц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>Администрация Григорьевского сельсовета осуществляет зачисление денежных средств на лицевые счета соответствующих местных учреждений, открытые в отделении №30 Федерального казначейства Красноярского края, в соответствии с заявками на финансирование по датам предполагаемого 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1. Особенности исполнения бюджета в 2021 году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1. Установить, что не использованные по состоянию на 1 января 2021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1 го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1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0 году, а также на увеличение бюджетных ассигнований на оплату заключенных от Григорьев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1 год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2.  Межбюджетные трансферт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честь в составе расходов местного бюджета межбюджетные трансферты на осуществление  части полномочий по решению вопроса в области культуры из бюджета поселений на 2021 год в сумме 958,9 тыс. рублей, на 2022 год в сумме 766,8 тыс. рублей, на 2023 год в сумме 766,8 тыс. рубл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Учесть в составе расходов местного бюджета межбюджетные трансферты на осуществление  части полномочий по осуществлению внешнего муниципального финансового контроля из бюджета поселений на 2021 год в сумме 2,7 тыс. рублей, на 2022 год в сумме 2,7 тыс. рублей, на 2023 год в сумме 2,7 тыс. рубл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3. Резервный фонд сельсовета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сельсовета (далее по тексту статьи – резервный фонд)  на 2021 год в размере 5,0 тыс. руб., на 2022 год 5,0 тыс. руб., на 2022 год 5,0 тыс. руб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 xml:space="preserve">2. Администрация </w:t>
      </w:r>
      <w:r>
        <w:rPr>
          <w:sz w:val="28"/>
          <w:szCs w:val="28"/>
          <w:lang w:val="ru-RU"/>
        </w:rPr>
        <w:t>сельсовета</w:t>
      </w:r>
      <w:r>
        <w:rPr>
          <w:color w:val="000000"/>
          <w:sz w:val="28"/>
          <w:szCs w:val="28"/>
          <w:lang w:val="ru-RU"/>
        </w:rPr>
        <w:t xml:space="preserve"> ежеквартально информирует сельский Совет депутатов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овании средств резервного фонда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3. Расходование средств резервного фонда осуществляется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рядке, установленном  администрацией сельсовет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b/>
          <w:sz w:val="28"/>
          <w:szCs w:val="28"/>
          <w:lang w:val="ru-RU"/>
        </w:rPr>
        <w:t>14. Муниципальные внутренние заимствования Григорь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1. Утвердить программу муниципальных внутренних заимствований на 2021 год и на плановый период 2022-2023 годов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4 к </w:t>
      </w:r>
      <w:r>
        <w:rPr>
          <w:bCs/>
          <w:sz w:val="28"/>
          <w:szCs w:val="28"/>
          <w:lang w:val="ru-RU"/>
        </w:rPr>
        <w:t>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. Муниципальный внутренний долг муниципального образования Григорьевский  сельсовет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Григорьевский сельсовет по долговым обязательствам муниципального образования Григорьевский сельсовет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на 1 января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на 1 января 202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на 1 января 202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Утвердить  программу муниципальных гарантий в валюте Российской Федерации  на 2021 год и на плановый период 2022-2023 годов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5 к </w:t>
      </w:r>
      <w:r>
        <w:rPr>
          <w:bCs/>
          <w:sz w:val="28"/>
          <w:szCs w:val="28"/>
          <w:lang w:val="ru-RU"/>
        </w:rPr>
        <w:t>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6. Дорожный фонд сельсовет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бюджетных ассигнований дорожного фонда сельсовета на 2021  год в сумме 284,3 тыс. рублей, на 2022 год в сумме 295,4 тыс. рублей, на 2023 год в сумме 1267,8 тыс. рублей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 </w:t>
      </w:r>
      <w:r>
        <w:rPr>
          <w:b/>
          <w:bCs/>
          <w:color w:val="000000"/>
          <w:sz w:val="28"/>
          <w:szCs w:val="28"/>
          <w:lang w:val="ru-RU"/>
        </w:rPr>
        <w:t>17. Капитальные вложения в объекты муниципальной собственности</w:t>
      </w:r>
    </w:p>
    <w:p>
      <w:pPr>
        <w:pStyle w:val="Style11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8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>Настоящее решение  вступает в силу с  1 января 2021 года, но не ранее дня, следующего за днем его официального обнародования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Григорьевского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    С.А. Дувендей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86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сельсовета</w:t>
            </w:r>
          </w:p>
        </w:tc>
        <w:tc>
          <w:tcPr>
            <w:tcW w:w="5286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Н.Леоненк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6:52:00Z</dcterms:created>
  <dc:creator>Светлана Ивановна</dc:creator>
  <dc:description/>
  <cp:keywords/>
  <dc:language>en-US</dc:language>
  <cp:lastModifiedBy>AdMin</cp:lastModifiedBy>
  <cp:lastPrinted>2020-11-13T11:23:00Z</cp:lastPrinted>
  <dcterms:modified xsi:type="dcterms:W3CDTF">2020-12-28T02:18:00Z</dcterms:modified>
  <cp:revision>3</cp:revision>
  <dc:subject/>
  <dc:title>Ермаковский районный совет депутатов</dc:title>
</cp:coreProperties>
</file>