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lang w:val="ru-RU"/>
        </w:rPr>
      </w:pPr>
      <w:r>
        <w:rPr>
          <w:b/>
          <w:sz w:val="28"/>
          <w:szCs w:val="28"/>
          <w:lang w:val="ru-RU"/>
        </w:rPr>
        <w:t>09 февраля   2015 года       с. Григорьевка                           №  57-226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Григорье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от 26.12.2014 № 56-221р  «О бюджете Григорьевского сельсовета на 2015 год и плановый период 2016- 2017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Григорьевского сельского Совета депутатов от 26.12.2014 №57-226р «О бюджете Григорьевского сельсовета на 2015 год и плановый период 2016- 2017 годов» изменения следующего содерж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 «Основные характеристики  бюджета на 2015 год и плановый период 2016-2017 годов»:</w:t>
      </w:r>
    </w:p>
    <w:p>
      <w:pPr>
        <w:pStyle w:val="Normal"/>
        <w:numPr>
          <w:ilvl w:val="1"/>
          <w:numId w:val="1"/>
        </w:numPr>
        <w:autoSpaceDE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1. цифры «4 136,04» заменить цифрами «4 205,04»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.2. цифры «4 136,04» заменить цифрами «4 224,22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1. «Дорожный фонд Григорьевского сельсовета» цифры «71,1» заменить цифрами «140,17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4. В пункте 14. Муниципальный внутренний долг Григорьевского сельсовета в подпункте 2 цифры «612,14» заменить цифрами «625,37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5. Внести изменения в приложение 1 «Источники внутреннего финансирования дефицита  местного бюджета на 2015 год» к решению, изложив его в редакции, согласно приложению 1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5 «Доходы бюджета на   2015 год» к решению, изложив его в редакции, согласно приложению 2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7.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на 2015 год»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8. Внести изменения в приложение 9  «Ведомственная структура расходов   бюджета на 2015 год» к решению, изложив его в редакции, согласно приложению 4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Внести изменения в приложение 11  «Распределение бюджетных ассигнований по разделам, подразделам, целевым статьям (муниципальных программ Григорьевского сельсовета и непрограммным направлениям деятельности), группам и подгруппам видов расходов классификации расходов бюджета на 2015 год» к решению, изложив его в редакции, согласно приложению 5 настоящего реш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решения возложить на председателя постоянной комиссии по экономической политике, финансам и бюджету С.А. Дувенд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овета                                                               И.В. Изместьев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Бухгалтер1</cp:lastModifiedBy>
  <cp:lastPrinted>2013-12-26T11:47:00Z</cp:lastPrinted>
  <dcterms:modified xsi:type="dcterms:W3CDTF">2015-02-06T04:36:00Z</dcterms:modified>
  <cp:revision>177</cp:revision>
  <dc:subject/>
  <dc:title/>
</cp:coreProperties>
</file>