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горье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4 марта      2015 года              с. Григорьевка                           № 59-236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отчета об исполнении бюджета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Утвердить отчет об исполнении бюджета Григорьевского сельсовета за 2014 год по доходам в сумме  5 548,89 тыс. рублей, расходам в сумме  5 537,0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Утвердить исполнение бюджета по доходам Григорьевского сельсовета за 2014 год по кодам администраторов доходов бюджета, группам, подгруппам, статям, подстатьям, элементам и кодам экономической классификации доходов,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Утвердить исполнение бюджета за 2014 год по разделам, подразделам, целевым статьям и видам расходов функциональной классификации расходов, согласно приложения 2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полнение бюджета за 2014 год по распределению расходов по разделам, подразделам, целевым статьям и видам расходов ведомственной классификации расходов, согласно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И. В. Измес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35:00Z</dcterms:created>
  <dc:creator>Бухгалтер1</dc:creator>
  <dc:description/>
  <cp:keywords/>
  <dc:language>en-US</dc:language>
  <cp:lastModifiedBy>Бухгалтер1</cp:lastModifiedBy>
  <cp:lastPrinted>2013-12-02T14:01:00Z</cp:lastPrinted>
  <dcterms:modified xsi:type="dcterms:W3CDTF">2015-03-30T07:55:00Z</dcterms:modified>
  <cp:revision>87</cp:revision>
  <dc:subject/>
  <dc:title/>
</cp:coreProperties>
</file>