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08 апреля    2015 года       с. Григорьевка                           №  60-239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Григорь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от 26.12.2014 № 56-221р  «О бюджете Григорьевского сельсовета на 2015 год и плановый период 2016- 201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Григорьевского сельского Совета депутатов от 26.12.2014 №57-226р «О бюджете Григорьевского сельсовета на 2015 год и плановый период 2016- 2017 годов» в редакции от 09.02.2015 № 57-226р изменения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«Основные характеристики  бюджета на 2015 год и плановый период 2016-2017 годов»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. цифры «4 592,62» заменить цифрами «4 657,32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цифры «4 611,80» заменить цифрами «4 676,50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4. Муниципальный внутренний долг Григорьевского сельсовета в подпункте 2 цифры «691,76» заменить цифрами «701.4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ункте 14 Предельный объем муниципального долга муниципального образования Григорьевский сельсовет в подпункте 2 цифры «221,98» заменить цифрами «208,3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1 «Источники внутреннего финансирования дефицита  местного бюджета на 2015 год» к решению, изложив его в редакции, согласно приложению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3 «Перечень главных администраторов доходов бюджета и закрепленные за ними доходные источники на 2015 год»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5 «Доходы бюджета на   2015 год» к решению, изложив его в редакции, согласно приложению 3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8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15 год»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9. Внести изменения в приложение 9  «Ведомственная структура расходов   бюджета на 2015 год» к решению, изложив его в редакции, согласно приложению 5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нести изменения в приложение 11  «Распределение бюджетных ассигнований по разделам, подразделам, целевым статьям (муниципальных программ Григорьевского сельсовета и непрограммным направлениям деятельности), группам и подгруппам видов расходов классификации расходов бюджета на 2015 год» к решению, изложив его в редакции, согласно приложению 6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И.В. Изместьев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5:00Z</dcterms:created>
  <dc:creator>Бухгалтер1</dc:creator>
  <dc:description/>
  <cp:keywords/>
  <dc:language>en-US</dc:language>
  <cp:lastModifiedBy>Бухгалтер1</cp:lastModifiedBy>
  <cp:lastPrinted>2013-12-26T11:47:00Z</cp:lastPrinted>
  <dcterms:modified xsi:type="dcterms:W3CDTF">2015-04-08T06:59:00Z</dcterms:modified>
  <cp:revision>185</cp:revision>
  <dc:subject/>
  <dc:title/>
</cp:coreProperties>
</file>