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расноярский край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Ермаковский район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Григорьевский сельский Совет депутатов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ЕНИЕ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-720" w:right="-851" w:firstLine="720"/>
        <w:rPr>
          <w:lang w:val="ru-RU"/>
        </w:rPr>
      </w:pPr>
      <w:r>
        <w:rPr>
          <w:b/>
          <w:sz w:val="28"/>
          <w:szCs w:val="28"/>
          <w:lang w:val="ru-RU"/>
        </w:rPr>
        <w:t>28 мая    2015 года                с. Григорьевка                           №  62-243в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в решение Григорьевского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Совета депутатов от 26.12.2014 № 56-221р  «О бюджете Григорьевского сельсовета на 2015 год и плановый период 2016- 2017 годов»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ий  Совет депутатов РЕШИЛ</w:t>
      </w:r>
      <w:r>
        <w:rPr>
          <w:b/>
          <w:sz w:val="28"/>
          <w:szCs w:val="28"/>
          <w:lang w:val="ru-RU"/>
        </w:rPr>
        <w:t>: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Внести изменения в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ешение Григорьевского сельского Совета депутатов от 26.12.2014 №57-226р «О бюджете Григорьевского сельсовета на 2015 год и плановый период 2016- 2017 годов» в редакции от 09.02.2015 № 57-226р, 08.04.2015 №60-239в изменения и дополнения следующего содержания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ункте 1. «Основные характеристики  бюджета на 2015 год и плановый период 2016-2017 годов»:</w:t>
      </w:r>
    </w:p>
    <w:p>
      <w:pPr>
        <w:pStyle w:val="Normal"/>
        <w:numPr>
          <w:ilvl w:val="1"/>
          <w:numId w:val="1"/>
        </w:numPr>
        <w:autoSpaceDE w:val="false"/>
        <w:ind w:left="7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одпункте 1.1. цифры ««4 657,32» заменить цифрами «4 707,1».</w:t>
      </w:r>
    </w:p>
    <w:p>
      <w:pPr>
        <w:pStyle w:val="Normal"/>
        <w:autoSpaceDE w:val="false"/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1"/>
          <w:numId w:val="1"/>
        </w:numPr>
        <w:autoSpaceDE w:val="false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одпункте 1.2. цифры «4 676,50» заменить цифрами «4 726,3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3. В пункте 14. Муниципальный внутренний долг Григорьевского сельсовета в подпункте 2 цифры «701.47» заменить цифрами «708,9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4. Внести изменения в приложение 1 «Источники внутреннего финансирования дефицита  местного бюджета на 2015 год» к решению, изложив его в редакции, согласно приложению 1 настоящего решения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5. Внести изменения в приложение 5 «Доходы бюджета на   2015 год» к решению, изложив его в редакции, согласно приложению 2 настоящего решения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  <w:lang w:val="ru-RU"/>
        </w:rPr>
        <w:t>1.6. Внести изменения в приложение 7 «Распределение бюджетных ассигнований по разделам и подразделам бюджетной классификации расходов бюджетов Российской Федерации на 2015 год» согласно приложению 3 к настоящему Решению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1.7. Внести изменения в приложение 9  «Ведомственная структура расходов   бюджета на 2015 год» к решению, изложив его в редакции, согласно приложению 4 настоящего решения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1.8. Внести изменения в приложение 11 «Распределение бюджетных ассигнований по целевым статьям (муниципальным программам Григорьевского сельсовета и непрограммным направлениям деятельности), группам и подгруппам видов расходов, разделам, подразделам классификации расходов  бюджета» согласно приложению 5 настоящего реше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1.9. Решение Григорьевского сельского Совета депутатов от 26.12.2014 №57-226р «О бюджете Григорьевского сельсовета на 2015 год и плановый период 2016- 2017 годов» дополнить пунктом 15.1. «Межбюджетные трансферты» следующего содержания: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дить субвенцию на 2015 год и плановый период на выполнение государственных полномочий по содержанию и обеспечению административных комиссий в соответствии с законом Красноярского края №8-3170 от 23.04.2009 «О наделении органов местного самоуправления муниципальных образований края государственными полномочиями по обеспечению деятельности административных комиссий» в 2015 году в сумме 2,4 тыс. руб., в 2016 году  - 2,4 тыс. руб., в 2017 году - 2,4 тыс. руб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дить субвенцию на 2015 год и плановый период на организацию и проведение акарицидных обработок мест массового отдыха населения на 2015 год в сумме 40,0 тыс. руб., 2016 год – 40,0 тыс. руб., 2017 год – 40,0 тыс. руб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Контроль за исполнением решения возложить на председателя постоянной комиссии по экономической политике, финансам и бюджету С.А. Дувендей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Настоящее Решение вступает в силу со дня его официального обнародова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сельсовета                                                               И.В. Изместьев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18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3.8pt;mso-wrap-distance-left:0pt;mso-wrap-distance-right:0pt;mso-wrap-distance-top:0pt;mso-wrap-distance-bottom:0pt;margin-top:0.05pt;mso-position-vertical-relative:text;margin-left:43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06:35:00Z</dcterms:created>
  <dc:creator>Бухгалтер1</dc:creator>
  <dc:description/>
  <cp:keywords/>
  <dc:language>en-US</dc:language>
  <cp:lastModifiedBy>Бухгалтер1</cp:lastModifiedBy>
  <cp:lastPrinted>2015-06-01T11:12:00Z</cp:lastPrinted>
  <dcterms:modified xsi:type="dcterms:W3CDTF">2015-06-01T05:47:00Z</dcterms:modified>
  <cp:revision>198</cp:revision>
  <dc:subject/>
  <dc:title/>
</cp:coreProperties>
</file>